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</w:t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21000026170000000011-3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  <w:color w:val="000000"/>
        </w:rPr>
        <w:t xml:space="preserve">__________________________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09.11.2022 10:59:05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>Открытый а</w:t>
      </w:r>
      <w:r>
        <w:rPr>
          <w:iCs/>
        </w:rPr>
        <w:t>укцион</w:t>
      </w:r>
      <w:r>
        <w:rPr>
          <w:iCs/>
          <w:color w:val="000000"/>
        </w:rPr>
        <w:t xml:space="preserve">  в электронной форме проводится в соответствии </w:t>
      </w:r>
      <w:r>
        <w:rPr>
          <w:iCs/>
        </w:rPr>
        <w:t xml:space="preserve">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pacing w:val="-2"/>
        </w:rPr>
        <w:t>2.  Продавец:</w:t>
      </w:r>
      <w:r>
        <w:rPr/>
        <w:t xml:space="preserve"> Комитет по управлению имуществом Новозыбковской городской администрации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243020, Россия, Брянская, Новозыбков, Октябрьской революции, 2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243020, Российская Федерация, Брянская обл., г. Новозыбков, Октябрьской революции пл., 2, каб. 3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2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1000026170000000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5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Дмитри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0245293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146, Российская Федерация, Брянская обл., г. Клинцы, переулок Березовый, дом 30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 МАРГАРИТ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0152601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243025, Российская Федерация, Брянская обл., г. Новозыбков, РОС, 30, 1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8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Дмитрий Викторови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184/2499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0.2022 09:53:17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 МАРГАРИТ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199/2499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0.2022 11:38:28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9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ЕРНЯК МАРГАРИТА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67 2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.11.2022 10:20: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10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72"/>
        <w:gridCol w:w="1543"/>
        <w:gridCol w:w="1556"/>
        <w:gridCol w:w="1718"/>
        <w:gridCol w:w="1554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Нежилое здание, площадью 29.9 кв.м., кадастровый номер 32:18:0160302:92, расположенное по адресу: Брянская область, р-н Новозыбковский, п Мамай, ул Луговая, д 9 и земельный участок под ним площадью 600 кв.м., кадастровый номер 32:18:0160302:87, расположенный по адресу: Брянская область, р-н Новозыбковский, п Мамай, ул Луговая, д 9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 МАРГАРИТ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200,00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199/2499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25, Российская Федерация, Брянская обл., г. Новозыбков, РОС, 30, 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0.2022 11:38:28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11. А</w:t>
      </w:r>
      <w:r>
        <w:rPr>
          <w:iCs/>
        </w:rPr>
        <w:t>укцион</w:t>
      </w:r>
      <w:r>
        <w:rPr/>
        <w:t xml:space="preserve"> в электронной форме по лоту № 1 признается состоявшимся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11.1. Обоснование принятого решения: решение аукционной комиссии. 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>12. Заключить договор с Черняк Маргаритой Николаевной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>12.1. Основание: решение аукционной комиссии, протокол о результатах аукциона от 09.11.2022г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 xml:space="preserve">13. Настоящий протокол подлежит размещению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b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ец Л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Джалый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обренок Н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zibko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59:00Z</dcterms:created>
  <dc:creator>Андрей+Кирилл</dc:creator>
  <dc:description/>
  <cp:keywords/>
  <dc:language>en-US</dc:language>
  <cp:lastModifiedBy>Пользователь</cp:lastModifiedBy>
  <cp:lastPrinted>2010-12-16T10:47:00Z</cp:lastPrinted>
  <dcterms:modified xsi:type="dcterms:W3CDTF">2022-11-09T08:15:00Z</dcterms:modified>
  <cp:revision>3</cp:revision>
  <dc:subject/>
  <dc:title>«УТВЕРЖДАЮ»</dc:title>
</cp:coreProperties>
</file>